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с. Малая Ке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284" w:right="401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374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. директора по УВР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  </w:t>
            </w:r>
          </w:p>
          <w:p>
            <w:pPr>
              <w:pStyle w:val="Normal"/>
              <w:spacing w:before="0" w:after="0"/>
              <w:ind w:left="1027" w:right="401" w:hanging="0"/>
              <w:rPr/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  <w:t xml:space="preserve">«  » 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  <w:lang w:val="en-US" w:eastAsia="ru-RU"/>
              </w:rPr>
              <w:t xml:space="preserve"> 20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</w:r>
          </w:p>
        </w:tc>
        <w:tc>
          <w:tcPr>
            <w:tcW w:w="4374" w:type="dxa"/>
            <w:tcBorders/>
          </w:tcPr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тверждаю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Директор МКОУ «СОШ с. Малая Кема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Приказ №    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«    »                  20    г.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  <w:t>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en-US" w:eastAsia="ru-RU"/>
        </w:rPr>
      </w:pPr>
      <w:r>
        <w:rPr>
          <w:rFonts w:cs="Times New Roman" w:ascii="Times New Roman" w:hAnsi="Times New Roman"/>
          <w:u w:val="single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  <w:lang w:val="en-US" w:eastAsia="ru-RU"/>
        </w:rPr>
      </w:pPr>
      <w:r>
        <w:rPr>
          <w:rFonts w:cs="Times New Roman" w:ascii="Times New Roman" w:hAnsi="Times New Roman"/>
          <w:u w:val="single"/>
          <w:lang w:val="en-US" w:eastAsia="ru-RU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sz w:val="48"/>
          <w:szCs w:val="48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Рабочая программа по предмет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«Русский язык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en-US" w:eastAsia="ru-RU"/>
        </w:rPr>
        <w:t xml:space="preserve">для </w:t>
      </w:r>
      <w:r>
        <w:rPr>
          <w:rFonts w:cs="Times New Roman" w:ascii="Times New Roman" w:hAnsi="Times New Roman"/>
          <w:b/>
          <w:sz w:val="48"/>
          <w:szCs w:val="48"/>
          <w:lang w:eastAsia="ru-RU"/>
        </w:rPr>
        <w:t>2</w:t>
      </w:r>
      <w:r>
        <w:rPr>
          <w:rFonts w:cs="Times New Roman" w:ascii="Times New Roman" w:hAnsi="Times New Roman"/>
          <w:b/>
          <w:sz w:val="48"/>
          <w:szCs w:val="48"/>
          <w:lang w:val="en-US" w:eastAsia="ru-RU"/>
        </w:rPr>
        <w:t xml:space="preserve">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dotted"/>
          <w:lang w:val="en-US" w:eastAsia="ru-RU"/>
        </w:rPr>
      </w:pPr>
      <w:r>
        <w:rPr>
          <w:rFonts w:cs="Times New Roman" w:ascii="Times New Roman" w:hAnsi="Times New Roman"/>
          <w:u w:val="dotted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dotted"/>
          <w:lang w:val="en-US" w:eastAsia="ru-RU"/>
        </w:rPr>
      </w:pPr>
      <w:r>
        <w:rPr>
          <w:rFonts w:cs="Times New Roman" w:ascii="Times New Roman" w:hAnsi="Times New Roman"/>
          <w:u w:val="dotted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. Малая К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по русскому языку для уровня начального  общего образования   разработана на основе следующих нормативных докум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№ 373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каз Министерства образования и науки РФ от 29 декабря 2014 г. №1643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каз Министерства образования и науки РФ от 31 декабря 2015 г. №1576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мерная основная образовательная программа начально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Основная образовательная программа начального общего образования МКОУ СОШ  с. Малая К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 xml:space="preserve">Русский язык.2 класс. </w:t>
      </w:r>
      <w:r>
        <w:rPr>
          <w:rFonts w:cs="Times New Roman" w:ascii="Times New Roman" w:hAnsi="Times New Roman"/>
          <w:bCs/>
          <w:sz w:val="28"/>
          <w:szCs w:val="28"/>
        </w:rPr>
        <w:t>Учеб. для  общеобразоват. учреждений.(В.П. Канакина, В.Г. Горецкий) – М: Просвещение, 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и различать группы слов, не выражающих законченную мысль (словосочетания), и предло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предложения, разные по цели высказывания: повествовательные, вопросительные и побудительны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произносить повествовательные и побудительные предложения в зависимости от речевой ситуации (от контекста) и правильно оформлять их на письм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произносить и оформлять на письме вопросительные предло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и записывать предложения из данных слов, заменяя при необходимости форму сл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и записывать предложения, выбирая для них подходящие по смыслу слова из слов для справок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исывать без ошибок небольшие тексты (20-25 слов), состоящие из предложений в 7-9 сл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 отвечать на вопросы к текст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под диктовк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ывать по памяти небольшие стихотворные тексты и загад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терминами «повествовательное предложение», «вопросительное предложение», «побудительное предложение», «главные члены предложения».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ложение (Наша речь)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работы по теме «Предложение (Наша речь)» дети учатся, понимать и объяснять, что содержание предложения (цель высказывания), интонация, с которой оно произносится, и знаки препинания в нём взаимосвязаны; возможность различного произношения (интонирования) одного и того же предло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редложения, различные по цели высказыв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, о ком или о чём говорится в предложении и что об этом говоритс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в предложении главные члены предложения (выделять слова, которые указывают, о ком или о чём говорится в предложении и что об этом говорится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вязь слов в предложении по вопрос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сывать из предложений слова, связанные по смыслу и по форме (словосочетания), с вопрос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оответствие между моделью предложения, данной в форме вопросов, и реальным предложение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небольшие тексты (6-7 предложений) по иллюстрации или на заданную тем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тему данного текста, его главную мысль, находить в тексте ключевые слова и выра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ывать текст целиком или выборочно близко к текст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ть с деформированным текстом (устанавливать последовательность частей текста и отдельных предложений в нём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текст-пословицу и текст-загадк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изложение небольших повествовательных текстов по совместно составленному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вуки и бук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работы по теме «Звуки и буквы» дети науча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, анализировать звучащее слов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на слух гласные и согласные звуки в с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(различать) в слове ударные и безударные гласны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и объяснять необходимость проверки обозначения на письме: безударных гласных и парных согласных в конце сло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и объяснять способы проверки правописания безударных гласных и парных согласных (изменением формы числа слова) и применять эти знания на практик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и объяснять смыслоразличительную роль гласных и согласных звуков в слове в сильной позиции; ударных гласных в словах, различающихся по звуковому составу лишь ударными гласны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на практике знания о слогообразующей роли гласных; делить слова на слоги и для перено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ва, в которых гласные буквы Е, Ё, Ю, Я обозначают два звука (в начале и середине слова после гласных и после разделительного мягкого знака); делить такие слова на слоги и для перено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 сравнивать слова, в которых буквы Е, Ё, Ю, Я обозначают два звука, и слова, в которых Е, Ё, Ю, Я обозначают мягкость соглас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(различать) мягкие и твёрдые согласные звуки в сло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значать мягкие согласные звуки на письме мягким знаком и буквами Е, Ё, Ю, 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ошибочно писать слова с сочетаниями жи-ши, ча-ща, чу-щ, чу-щу; чк, чн, щн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ть (сравнивать) мягкий знак как показатель мягкости и разделительный мягкий           знак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, слышать, узнавать звучание родного слова (русского языка)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ётко и правильно произносить согласные звуки и сочетания звуков в слове, слова, фразы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орфоэпические правила произношения слов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олученные знания и практический опыт по данной теме для орфографически-правильного пись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асти реч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, какой частью речи является слово, и характеризовать слово как часть реч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имена существительные, имена прилагательные и глаголы по двум признакам: лексическому значению и грамматическому вопросу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термины «имя существительное», «имя прилагательное», «глагол»; различать имена существительные, отвечающие на вопрос кто? и имена существительные, отвечающие на вопрос что?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(выделять) слова как имена существительные, которые называют предметы или явления природы и отвечают на вопрос кто? или на вопрос что?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форму числа имени существительного и изменять имена существительные по числам; объяснять, как определить, является ли данное слово именем существительным; использовать на практике способ определения имени существительного как части реч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имена собственные (имена, фамилии, отчества людей и клички животных, названия городов, рек и т.д.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имена собственные в зависимости от контекста (орёл – Орёл, пушок – Пушок и т.д.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имена собственные по правила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прилагательные как слова, которые обозначают признаки предметов и отвечают на вопросы какой? какая? какое? какие?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, признаки одного или многих предметов называет данное имя прилагательно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ять имя прилагательное по числа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словосочетания имён существительных с именами прилагательными (без использования термина «словосочетание»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вязь имени существительного и имени прилагательного по вопросам (ставить вопрос от имени существительного к имени прилагательному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мена прилагательные, близкие и противоположные по значению; использовать в речи прилагательные-синонимы и прилагательные-антоним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(характеризовать) признаки, которые называют имена прилагательные (цвет, размер, вкус и т.д.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глаголы как слова, которые обозначают действия предметов и отвечают на вопросы что делать? что сделать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на практике в контексте (в предложении) связь формы числа глагола и формы числа имени существительног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, действие одного или многих предметов называет данный глагол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ять глаголы по числа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предлоги отдельно от других сл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глаголы, отвечающие на вопрос что делать?  и глаголы, отвечающие на вопрос что сделать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ять глаголы по вопросам: что сделает? что сделают? что делает? что делают?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в контексте (в предложении) зависимость формы числа глагола от формы числа имени существительног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оттенки слов, называющих действия предметов, точно выбирать и использовать их в речи (идёт, бежит, мчится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в речи глаголы в переносном значении (дождь идёт, льёт, барабанит, шепчет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значение предлогов в реч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став слова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группы родственных (однокоренных) слов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корень в однокоренных словах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однокоренные слова и разные формы одного и того же слов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безударные гласные и парные согласные в слове как орфограммы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в практической деятельности способы проверки безударных гласных и парных согласных (изменение формы числа и подбор однокоренных слов)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правила проверки безударных гласных в корнях слов с сочетаниями жи-ш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слова, близкие по смыслу, но не однокоренные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слова, одинаково звучащие, но не однокоренные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термины «корень слова», «однокоренные слова», «родственные слова», «разные формы одного и того же слов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, что предложение – это основная единица реч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главные члены предложения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, что слова в предложении связаны по смыслу и по форме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словосочетание и предложение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назначение букв Е, Ё, Ю, Я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деление слов на слоги и для переноса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влияние ударения на смысл слова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звуки [и] и  [й] и буквы, их обозначающие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роль разделительного мягкого знака в слове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но употреблять прописную букв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я предложений на заданную тему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фографической грамотности речи учащихся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ения слов на слоги и переноса сло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го написания слов с буквой Й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значения мягкости согласных на письме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ы со словарём (использование алфавита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а под диктовку текстов (40-45 слов) с изученными орфограммами и пунктограмм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Метапредметн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гулятивные УУД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окончании 2 класс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ть и сохранять цель и учебную задачу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казывать свои предположения относительно способа решения учебной задачи; в сотрудничестве с учителем находить варианты решения учебной задачи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нировать (совместно с учителем) свои действия в соответствии с поставленной задачей и условиями её реализации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ывать выделенные ориентиры действий (в заданиях учебника, справочном материале учебника — в памятках) в планировании и контроле способа решения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ивать совместно с учителем или одноклассниками результат своих действий, вносить соответствующие коррективы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екватно воспринимать оценку своей работы учителем, товарищами, другими лицами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ть причины успеха и неуспеха выполнения учебной задачи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ть учебные действия в устной, письменной речи, во внутреннем план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знавательные УУД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окончании 2 класс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знавать познавательную задачу, воспринимать её на слух, решать её (под руководством учителя или самостоятельно)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ринимать на слух и понимать различные виды сообщений (информационные тексты)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ентироваться в учебнике (на форзацах, титулах, страницах учебника, в оглавлении, в условных обозначениях, в словарях учебника)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ть с информацией, представленной в разных формах (текст, рисунок, таблица, схема), под руководством учителя и самостоятельно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ть под руководством учителя поиск нужной информации в соответствии с поставленной задачей в учебнике и учебных пособиях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ьзоваться словарями и справочным материалом учебника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мысленно читать текст, выделять существенную информацию из текстов разных видов (художественного и познавательного)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ять небольшие собственные тексты по предложенной теме, рисунку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ть синтез как составление целого из частей (под руководством учителя)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ентироваться при решении учебной задачи на возможные способы её решения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ходить языковые примеры для иллюстрации изучаемых языковых понятий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ть сравнение, сопоставление, классификацию изученных фактов языка по заданным признакам и самостоятельно выделенным основаниям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общать (выделять ряд или класс объектов как по заданному признаку, так и самостоятельно)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лать выводы в результате совместной работы класса и учителя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ммуникативные УУД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окончании 2 класс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ушать собеседника и понимать речь других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ять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бирать адекватные речевые средства в диалоге с учителем и одноклассниками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вать вопросы, адекватные речевой ситуации, отвечать на вопросы других; строить понятные для партнёра высказывания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знавать существование различных точек зрения; воспринимать другое мнение и позицию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улировать собственное мнение и аргументировать его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ить монологическое высказывание с учётом поставленной коммуникативной задачи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Личностн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окончании 2 класс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 ученика будут сформирова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о своей этнической принадлежности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я чувства любви к Родине, чувства гордости за свою Родину, народ, великое достояние русского народа — русский язык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об окружающем ученика мире (природа, малая родина, люди и их деятельность и др.)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мысление необходимости бережного отношения к природе и всему живому на Земле;  осознания положительного отношения к народам, говорящим на разных языках, и их родному языку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о своей родословной, достопримечательностях своей малой родины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ительное отношение к языковой деятельности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ость в выполнении языковых и речевых заданий и в проектной деятельности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окончании 2 класс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ученик получит возможность сформ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ние нравственного содержания поступков окружающих людей, ориентации в поведении на принятые моральные нормы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стетические чувства через выразительные возможности языка, анализ пейзажных зарисовок и репродукций картин и др.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ические чувства (доброжелательность, сочувствие, сопереживание, отзывчивость, совесть и др.); понимание чувств одноклассников, учителей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о бережном отношении к материальным ценностям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интереса к проектно-творческой деятельности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о бережном отношении к материальным ценностям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интереса к проектно-творческой деятельности.</w:t>
      </w:r>
    </w:p>
    <w:p>
      <w:pPr>
        <w:pStyle w:val="Normal"/>
        <w:rPr/>
      </w:pPr>
      <w:r>
        <w:rPr/>
        <w:t>СОДЕРЖАНИЕ ПРОГРАММЫ</w:t>
      </w:r>
    </w:p>
    <w:tbl>
      <w:tblPr>
        <w:tblW w:w="9219" w:type="dxa"/>
        <w:jc w:val="left"/>
        <w:tblInd w:w="-10" w:type="dxa"/>
        <w:tblLayout w:type="fixed"/>
        <w:tblCellMar>
          <w:top w:w="7" w:type="dxa"/>
          <w:left w:w="5" w:type="dxa"/>
          <w:bottom w:w="0" w:type="dxa"/>
          <w:right w:w="31" w:type="dxa"/>
        </w:tblCellMar>
      </w:tblPr>
      <w:tblGrid>
        <w:gridCol w:w="1100"/>
        <w:gridCol w:w="3589"/>
        <w:gridCol w:w="1306"/>
        <w:gridCol w:w="3224"/>
      </w:tblGrid>
      <w:tr>
        <w:trPr>
          <w:trHeight w:val="57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(подраздел/тем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 на изучение раздел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контроля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а речь и наш язык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сывание текста с дополнительным заданием.</w:t>
            </w:r>
          </w:p>
        </w:tc>
      </w:tr>
      <w:tr>
        <w:trPr>
          <w:trHeight w:val="3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ходной контроль (контрольный диктант №1)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</w:t>
            </w:r>
          </w:p>
        </w:tc>
      </w:tr>
      <w:tr>
        <w:trPr>
          <w:trHeight w:val="23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, слова, слова…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Слово и его значение»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теме "Слово. Предложение. Текст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(за 1 четверть)</w:t>
            </w:r>
          </w:p>
        </w:tc>
      </w:tr>
      <w:tr>
        <w:trPr>
          <w:trHeight w:val="3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и буквы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очная работа «Проверь себя»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й диктант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теме «Правописание слов с безударным гласным звуком в корне»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е сочинение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й диктант № 4 по теме «Правописание буквосочетаний с шипящими звуками» (за 1 полугодие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ое списывание текста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 текста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ный диктант №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 теме «Правописание слов с парными согласным на конце слова и перед согласным»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ый диктант № 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 теме «Правописание слов с мягким знаком»</w:t>
            </w:r>
          </w:p>
        </w:tc>
      </w:tr>
      <w:tr>
        <w:trPr>
          <w:trHeight w:val="30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речи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 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инение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ный диктант № 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по теме «Правописание имен собственных»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ный диктант № 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по теме «Имя существительное» (за 3 четверть)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инение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й диктант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теме «Глагол»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верочный диктант по теме «Имя прилагательное»</w:t>
            </w:r>
          </w:p>
        </w:tc>
      </w:tr>
      <w:tr>
        <w:trPr>
          <w:trHeight w:val="30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зученного за год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контрольный диктант №10)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ое списывание текста</w:t>
            </w:r>
          </w:p>
        </w:tc>
      </w:tr>
      <w:tr>
        <w:trPr>
          <w:trHeight w:val="305" w:hRule="atLeast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6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алендарно – тематическое планировани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205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819"/>
        <w:gridCol w:w="1608"/>
        <w:gridCol w:w="1559"/>
        <w:gridCol w:w="1511"/>
        <w:gridCol w:w="4961"/>
        <w:gridCol w:w="4961"/>
      </w:tblGrid>
      <w:tr>
        <w:trPr>
          <w:trHeight w:val="104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звание те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ат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мечание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ство с учебником. Язык и речь, их значение в жизни людей. Роль русского языка как национального языка   русского  народа,  как  государственного языка    Российской Федерации и языка межнационального общения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ы речевой деятельности человека.                                                                       Речь устная, письменная, внутренняя (речь про себя). Характеристика человека по его речи. Требования к речи                      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алог и монолог .Речь диалогическая и монологическая.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кст. Признаки текста: целостность, связность, законченность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кст. Тема и главная мысль текста.  Заглавие.                                          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 текста. Построение текста: вступление, основная часть.    Воспроизведение прочитанного текста.                      Списывание текста с дополнительным задание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ложение как единица речи, его назначение и признаки: законченность мысли, связь слов в предложении.                                         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и препинания конца предложения (точка, вопросительный, восклицательный знаки).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лены предложения.                                 Главные члены предложения (основа).                     Второстепенные члены предложения (без деления на виды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лежащее и сказуемое — главные члены предложения.  Алгоритм выделения в предложении подлежащего и сказуемог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онтрольный диктант № 1(входная работ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 теме «Повторение пройдённого в 1 классе».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над ошибками. Распространённые и нераспространённые предложения.                                                        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лежащее и сказуемое — главные члены предложения.  Алгоритм выделения в предложении подлежащего и сказуемого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язь слов в предложении. Контрольное списывание текста с дополнительным заданием «Текст», «Предложени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лективное составление рассказа по репродукции картины И. С. Остроухова «Золотая осень».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ово и его значение. Номинативная (назывная) функция слова. Понимание слова как единства звучания и значения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ово как общее название многих одно-    родных предметов. Работа с толковым и орфографическим словарями                                                                                                        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днозначные и многозначные сло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ямое и    переносное значения слов.                                   Наблюдение над переносным значением слов как средством создания словесно-художественных образов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инонимы .Работа со словарём синонимов 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тонимы  Работа со словарём антонимов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ширение представлений о предметах и явлениях окружающего мира через лексику слов. Обобщение по теме «Слово»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рень слова (первое представление).    Работа со словарём однокоренных слов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личение однокоренных слов   и синонимов, родственных слов  и слов с омонимичными корням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ообразное написание корня в однокоренных словах. Проверочная работа по теме «Слово и его значение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ог как минимальная произносительная единица. Слогообразующая роль гласных звуков. Ударение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лективное составление рас</w:t>
              <w:softHyphen/>
              <w:t>сказа по репродукции картины З. Е.Серебряковой «За обедом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изношение звуков и сочетаний звуков в соответствии с нормами современного русского языка.                                                                       Работа с орфоэпическим словарём.         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енос слов. Правила переноса     Произношение звуков и сочетаний звуков в соответствии с нормами современного русского языка.                                                                         Работа с орфоэпическим словарём.         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ый диктант №2 по теме "Слово. Предложение. Текст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(за 1 четверть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нализ и работа над ошибками, допущенными в диктант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вуки и буквы. Различие. Звуки и их обозначение буквами на письме.  Условные звуковые обозначения слов.                                                     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лфавит. Значение алфавита.Использование алфавита при работе со слова</w:t>
              <w:softHyphen/>
              <w:t>рям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отребление   прописной (заглавной) буквы.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с текстом. Запись отве</w:t>
              <w:softHyphen/>
              <w:t>тов на вопросы к тексту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сные звуки и буквы и их признаки. Буквы е, ё, ю, я и их функции в слове: Сведения об источниках пополнения словарного запаса русского язык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изношение ударного и безударного гласного звука в корне слова и его обозначение на письм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проверяемых и проверочных слов (для правила обозначения буквой безударного гласного звука в корне слов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ы проверки написания буквы, обознача</w:t>
              <w:softHyphen/>
              <w:t>ющей безударный гласный звук в корне слова (изменение формы слова и подбор однокоренных слов с ударным гласным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ы проверки безударных гласных в корн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в написании слов с безударными гласным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в написании слов с безударными гласны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знаний о правописании слов с безударными гласными, проверяемыми ударением. Восстановление деформированного текс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а с безударными гласными, не проверяемыми ударение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лов с безударными гласными, не проверяемыми ударение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в правописании проверяемых и не проверяемых ударением гласных в корне слов. Представление об орфограмм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ый  диктант № 3 по теме «Правописание  слов с безударным гласным звуком в корне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нализ и работа над ошибками, допущенными в диктант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гласные звуки, их признаки. Смыслоразличительная роль согласных звуков в слов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чинение. Составление текста из предложений с нарушен</w:t>
              <w:softHyphen/>
              <w:t>ным порядком повествования. Коллективное составление сочинения по репродукции картины С. А. Тутунова «Зима при</w:t>
              <w:softHyphen/>
              <w:t>шла. Детство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гласный звук [и'] и буква «и краткое» 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а с удвоенными согласными. Произношение и написание слов с удвоенными согласным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вёрдые и мягкие согласные звуки и буквы для их обозначе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значение   мягкости   согласных   звуков   на письме буквами и, е, ё, ю, ь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ягкий знак(ь) Правописание мягкого знака на конце и в сере</w:t>
              <w:softHyphen/>
              <w:t xml:space="preserve">дине слова перед другими согласными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лов с мягким знаком на конце и в середине перед согласны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уквосочетания чк, чн, чт, щн, нч.Орфоэпические   нормы   произношения   слов с сочетаниями чн, чт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([ш]то, наро[ш]но)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очетаний чк, чн, чт, щн, нч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очетаний чк, чн, чт, щн, нч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й  диктант № 4 по теме «Правописание буквосочетаний с шипящими звуками»(за 2 четверть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нализ и работа над ошибками, допущенными в диктанте. 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восочетания жи—ши, ча—ща, чу—щу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буквосочетаний жи—ши, ча— ща, чу –щу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буквосочетаний жи—ши,  ча— ща, чу—щу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с предложением и текстом. Развитие речи. Работа с деформированным тексто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вонкие и глухие согласные звуки Звонкие и глухие согласные звуки (парные и не</w:t>
              <w:softHyphen/>
              <w:t>парные) и их обозначение буквам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изношение парного по глухости-звонко</w:t>
              <w:softHyphen/>
              <w:t>сти согласного звука на конце слова и в корне перед согласным и его обозначение буквой на письм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проверяемых и проверочных слов для правила обозначения буквой парного по глу</w:t>
              <w:softHyphen/>
              <w:t>хости-звонкости согласного звука на конце сло</w:t>
              <w:softHyphen/>
              <w:t>ва и перед согласны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ы проверки парных согласных на конце слова или перед согласным в кор</w:t>
              <w:softHyphen/>
              <w:t>не (кроме сонорного): изменение формы слова, подбор однокоренного слов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в написании слов с парным согласным в корне слов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в написании слов с парным согласным в корне слов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в написании слов с парным согласным в корне слов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ложение текста по вопрос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в правописании гласных и согласных в корне однокоренных слов и форм одного и того же сло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знаний об изученных правилах письма. Правописание гласных и согласных в корне слова.«Проверь себя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блюдение над произношением слов с разде</w:t>
              <w:softHyphen/>
              <w:t>лительным мягким знаком. Использование на письме разделительного мягкого знак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нтрольный  диктант№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теме «Правописание слов с парными согласным на конце слова и перед согласным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 Составление (устно) текста по рисунку и вопроса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отношение звукового и буквенного состава в словах типа друзья, ручьи. Правило написания разделительного мягкого знака в словах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ый диктант № 6 по теме «Правописание слов с мягким знаком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нализ и работа над ошибками, допущенными в диктант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знаний об изученных правилах письма. «Проверь себ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е представление о частях реч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отнесение слов-названий, вопросов, на кото</w:t>
              <w:softHyphen/>
              <w:t>рые они отвечают, с частями речи.Работа с графической информацией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ширение представлений о предметах и явле</w:t>
              <w:softHyphen/>
              <w:t>ниях окружающего мира через ознакомление с именамисуществительными, обозначающими эти предметы и явлени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е представление об имени существительном как части реч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я существительное как часть речи: значе</w:t>
              <w:softHyphen/>
              <w:t xml:space="preserve">ние и употребление в речи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душевлённые и неодушевлённые имена су</w:t>
              <w:softHyphen/>
              <w:t xml:space="preserve">ществительные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душевлённые и неодушевлённые имена су</w:t>
              <w:softHyphen/>
              <w:t xml:space="preserve">ществительные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в различении имен существительных. Составление письменных ответов на вопросы к текс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бственные и нарицательные имена суще</w:t>
              <w:softHyphen/>
              <w:t>ствительные Заглавная буква в именах собственных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чинение. Составление устного рассказа по репродукции В. М. Васнецова «Богатыри» (под руководством учителя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главная буква в именах существительных собственных (именах, фамилиях, отчествах людей, кличках животных).Составление рассказа по личным наблюдениям и вопроса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главная буква в именах собственных (географических названиях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нтрольный диктант № 7 по теме «Правописание имен собственных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исло имён существительных. Изменение существительных по числам. Имена существительные, употребляющиеся    только в одном числ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(ножницы, молоко)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в распознавании имен существительных, употребленных в единственном и во множественном числ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знаний об имени существительном. Первоначальные представления о разборе имени существительного как части реч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, допущенными в изложении. Контрольное списывание. Восстановление деформированных предложений и текс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нтрольный диктант № 8  по теме «Имя существительное»(за 3 четверть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 Обобщение знаний об имени существительно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лагол  как  часть   речии   его употребление в речи (общее представление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в распознавании глаголов. Роль глаголов в реч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в различении глаголов. Восстановление деформированного текс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рассказа по репро</w:t>
              <w:softHyphen/>
              <w:t>дукции картины художника. А. К. Саврасова «Грачи прилете</w:t>
              <w:softHyphen/>
              <w:t>ли» по данным вопроса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исло глагола. Изменение глагола по числам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е употребле</w:t>
              <w:softHyphen/>
              <w:t xml:space="preserve">ние глагол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(одеть и надет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реч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частицы не с глаголом 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знаний о глаголе 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й диктант № 9 по теме «Глагол»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 Восстановление текста с нару</w:t>
              <w:softHyphen/>
              <w:t>шенным порядком предложений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ст-повествование и роль в нём глаголо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текста-повествова</w:t>
              <w:softHyphen/>
              <w:t>ния на предложенную тему, составление пись</w:t>
              <w:softHyphen/>
              <w:t>менного ответа на один из вопросов к заданно</w:t>
              <w:softHyphen/>
              <w:t>му тексту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мя прилагательное как часть речи: значение и употребление в речи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знаки, которые могут обозначать имена прилагательны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язь имен существительных с именами прилагательными в предложении и в словосочетани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отребление в речи имен прилагательных, противоположных по значени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в различении имен прилагательных среди однокоренных сло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имён прилагательных по числам. Зависимость формы числа имени прилагатель</w:t>
              <w:softHyphen/>
              <w:t>ного от формы числа имени существительног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отребление имен прилагательных в единственном и во множественном числе. Литературные нормы употребления в речи таких слов и их форм,  как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офе, мышь,  фамилия, шампун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д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ятие о тексте-описании. Роль имён прилагательных в тексте-описании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текста-описания натюрморта по репродукции картины Ф. П. Толстого «Букет цветов, бабочка и птичка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авнение как одно из выразительных средств языка. Составление текста-описания на основе личных наблюдений (описание до</w:t>
              <w:softHyphen/>
              <w:t xml:space="preserve">машнего животного либо комнатного растения)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знаний об имени прилагательном. Проверочный диктант по теме «Имя прилагательное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имение  (личное) как часть речи: его значение, употребление в речи (общее представ</w:t>
              <w:softHyphen/>
              <w:t xml:space="preserve">ление)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в распознавании местоимений и в употреблении местоимений в речи. Редактирование текста с повторяющими именами существительным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ст-рассуждение. Структура текста-рассуждени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ог как часть речи. Ознакомление  с  наиболее  употребительными предлогам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дельное написание предлогов со словами. Функция предлогов в реч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предлогов с именами существи</w:t>
              <w:softHyphen/>
              <w:t>тельными. Обобщение знаний о частях реч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межуточная аттестация (контрольный диктант №10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ожение. Знаки препинания в конце предложений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ово и его лексическое значение. Однозначные и многозначные слова, антонимы, синонимы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 речи и различение их признаков. Роль частей речи в нашей речи. Разбор слова как части реч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 речи их различение. Разбор слова как части речи. Контрольное списывание текс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вуки и буквы. Алфавит. Звуко-буквенный разбор сло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вуки и буквы. Алфавит. Звуко-буквенный разбор слов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нимательные упражнения по русскому языку. Итоговый урок по курсу «Русский язык во 2 классе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26:00Z</dcterms:created>
  <dc:creator>user 1</dc:creator>
  <dc:description/>
  <cp:keywords/>
  <dc:language>en-US</dc:language>
  <cp:lastModifiedBy>user 1</cp:lastModifiedBy>
  <cp:lastPrinted>2019-08-25T12:03:00Z</cp:lastPrinted>
  <dcterms:modified xsi:type="dcterms:W3CDTF">2019-12-12T02:26:00Z</dcterms:modified>
  <cp:revision>2</cp:revision>
  <dc:subject/>
  <dc:title/>
</cp:coreProperties>
</file>